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8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635</wp:posOffset>
                  </wp:positionV>
                  <wp:extent cx="2889885" cy="385381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885" cy="385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905</wp:posOffset>
                  </wp:positionV>
                  <wp:extent cx="2887345" cy="3850005"/>
                  <wp:effectExtent l="0" t="0" r="0" b="0"/>
                  <wp:wrapTopAndBottom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345" cy="385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54610</wp:posOffset>
                  </wp:positionV>
                  <wp:extent cx="5701665" cy="4277995"/>
                  <wp:effectExtent l="0" t="0" r="0" b="0"/>
                  <wp:wrapTopAndBottom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166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исунок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апнякові угруповання в межах території Парк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8:28:00Z</dcterms:created>
  <dc:creator>HP</dc:creator>
  <dc:description/>
  <cp:keywords/>
  <dc:language>en-US</dc:language>
  <cp:lastModifiedBy>HP</cp:lastModifiedBy>
  <dcterms:modified xsi:type="dcterms:W3CDTF">2023-12-20T18:32:00Z</dcterms:modified>
  <cp:revision>1</cp:revision>
  <dc:subject/>
  <dc:title/>
</cp:coreProperties>
</file>