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540</wp:posOffset>
                  </wp:positionV>
                  <wp:extent cx="5744845" cy="431038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845" cy="431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635</wp:posOffset>
                  </wp:positionV>
                  <wp:extent cx="5672455" cy="4255770"/>
                  <wp:effectExtent l="0" t="0" r="0" b="0"/>
                  <wp:wrapTopAndBottom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2455" cy="425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исунок 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ісові екосистеми Парк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8:38:00Z</dcterms:created>
  <dc:creator>HP</dc:creator>
  <dc:description/>
  <cp:keywords/>
  <dc:language>en-US</dc:language>
  <cp:lastModifiedBy>Admin</cp:lastModifiedBy>
  <dcterms:modified xsi:type="dcterms:W3CDTF">2023-12-21T10:44:00Z</dcterms:modified>
  <cp:revision>2</cp:revision>
  <dc:subject/>
  <dc:title/>
</cp:coreProperties>
</file>